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7330</wp:posOffset>
                </wp:positionH>
                <wp:positionV relativeFrom="paragraph">
                  <wp:posOffset>60325</wp:posOffset>
                </wp:positionV>
                <wp:extent cx="3581400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vodí Vltavy, státní podni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od Horní Vlta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itvínovická silnice 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70 01 České Budějovi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Verdana" w:hAnsi="Verdana" w:cs="Verdan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5.3pt;mso-wrap-distance-left:9.05pt;mso-wrap-distance-right:9.05pt;mso-wrap-distance-top:0pt;mso-wrap-distance-bottom:0pt;margin-top:4.75pt;mso-position-vertical-relative:text;margin-left:2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Povodí Vltavy, státní podnik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od Horní Vltava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Litvínovická silnice 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370 01 České Budějovic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Verdana" w:hAnsi="Verdana" w:cs="Verdana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mamam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  <w:bookmarkStart w:id="0" w:name="_Hlk187829708"/>
      <w:r>
        <w:rPr>
          <w:rFonts w:cs="Calibri" w:ascii="Calibri" w:hAnsi="Calibri"/>
          <w:sz w:val="22"/>
          <w:szCs w:val="22"/>
        </w:rPr>
        <w:t>V Českých Budějovicích dne 23.5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  <w:t xml:space="preserve">Věc: </w:t>
        <w:tab/>
        <w:tab/>
        <w:tab/>
        <w:t>Žádost o vyjádření existence technické infrastruktury, sítí a zařízení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ind w:left="2124" w:right="-567" w:hanging="2124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Akce:</w:t>
        <w:tab/>
        <w:t>Novostavba zimní sportovní haly včetně zpevněných ploch a přípojek v Českém Krumlově</w:t>
        <w:tab/>
      </w:r>
    </w:p>
    <w:p>
      <w:pPr>
        <w:pStyle w:val="Normal"/>
        <w:ind w:left="2124" w:hanging="0"/>
        <w:jc w:val="both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  <w:t>v k.ú. Český Krumlov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18"/>
        </w:rPr>
      </w:pPr>
      <w:r>
        <w:rPr>
          <w:rFonts w:cs="Calibri" w:ascii="Calibri" w:hAnsi="Calibri"/>
          <w:b/>
          <w:i/>
          <w:sz w:val="20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18"/>
        </w:rPr>
        <w:t>Žadatel:</w:t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Město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náměstí Svornosti 1, 381 01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>IČ: 002 45 836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Žadatel je zastoupen na základě plné moci společností: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MAURING spol. s r.o.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Plavská 2166/3, 370 01 České Budějovice</w:t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IČ: 251 66 514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Vážení,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sz w:val="20"/>
          <w:szCs w:val="18"/>
        </w:rPr>
        <w:t>jako zplnomocněný zástupce žadatele se tímto na Vás obracíme s žádostí o</w:t>
      </w:r>
      <w:r>
        <w:rPr>
          <w:rFonts w:cs="Calibri" w:ascii="Calibri" w:hAnsi="Calibri"/>
          <w:b/>
          <w:sz w:val="22"/>
          <w:szCs w:val="28"/>
        </w:rPr>
        <w:t xml:space="preserve"> </w:t>
      </w:r>
      <w:r>
        <w:rPr>
          <w:rFonts w:cs="Calibri" w:ascii="Calibri" w:hAnsi="Calibri"/>
          <w:sz w:val="20"/>
          <w:szCs w:val="18"/>
        </w:rPr>
        <w:t xml:space="preserve">Vaše vyjádření o existenci technické infrastruktury, podzemních, nadzemních sítí a zařízení ve Vašem vlastnictví či správě v zájmovém území připravované akce: </w:t>
      </w:r>
      <w:r>
        <w:rPr>
          <w:rFonts w:cs="Calibri" w:ascii="Calibri" w:hAnsi="Calibri"/>
          <w:b/>
          <w:sz w:val="20"/>
          <w:szCs w:val="18"/>
        </w:rPr>
        <w:t>Novostavba zimní sportovní haly včetně zpevněných ploch a přípojek v Českém Krumlově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Jako podklad Vám zasíláme zákres zájmového území. 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Děkujeme.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b/>
          <w:b/>
          <w:sz w:val="20"/>
          <w:szCs w:val="18"/>
          <w:lang w:val="en-US" w:eastAsia="en-US"/>
        </w:rPr>
      </w:pPr>
      <w:r>
        <w:rPr>
          <w:rFonts w:cs="Calibri" w:ascii="Calibri" w:hAnsi="Calibri"/>
          <w:b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6750</wp:posOffset>
            </wp:positionH>
            <wp:positionV relativeFrom="paragraph">
              <wp:posOffset>113030</wp:posOffset>
            </wp:positionV>
            <wp:extent cx="1799590" cy="862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</w:p>
    <w:p>
      <w:pPr>
        <w:pStyle w:val="Normal"/>
        <w:ind w:left="4956" w:firstLine="708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 pozdravem</w:t>
      </w: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Jan Meškan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AURING spol. s r.o.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: 607 622 898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20"/>
          <w:szCs w:val="18"/>
        </w:rPr>
        <w:t>E: meskan@mauring.cz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64185</wp:posOffset>
          </wp:positionV>
          <wp:extent cx="7658100" cy="10744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04:00Z</dcterms:created>
  <dc:creator>Grafika2</dc:creator>
  <dc:description/>
  <cp:keywords/>
  <dc:language>en-US</dc:language>
  <cp:lastModifiedBy>Jan Meškan MAURING</cp:lastModifiedBy>
  <cp:lastPrinted>2025-05-23T09:42:00Z</cp:lastPrinted>
  <dcterms:modified xsi:type="dcterms:W3CDTF">2025-05-23T07:42:00Z</dcterms:modified>
  <cp:revision>9</cp:revision>
  <dc:subject/>
  <dc:title/>
</cp:coreProperties>
</file>